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117200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0842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1731131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4116287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